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71</w:t>
        <w:tab/>
        <w:t>A.</w:t>
        <w:tab/>
        <w:t>Form: Notice of Hearing on Demurrer to Complai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.</w:t>
      </w: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HEARING ON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DEMURRER TO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COMPLAI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the demurrer filed with this notice has been set for 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3</dc:title>
</cp:coreProperties>
</file>